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03" w:hanging="0"/>
        <w:jc w:val="center"/>
        <w:rPr/>
      </w:pPr>
      <w:r>
        <w:rPr>
          <w:bCs/>
          <w:sz w:val="26"/>
          <w:szCs w:val="26"/>
        </w:rPr>
        <w:t>Принято решением</w:t>
      </w:r>
    </w:p>
    <w:p>
      <w:pPr>
        <w:pStyle w:val="TextBodyIndent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умы Новоуральского городского округа</w:t>
      </w:r>
    </w:p>
    <w:p>
      <w:pPr>
        <w:pStyle w:val="TextBodyIndent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7.11.2019 г. № 125</w:t>
      </w:r>
    </w:p>
    <w:p>
      <w:pPr>
        <w:pStyle w:val="TextBodyIndent"/>
        <w:ind w:left="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6663" w:hanging="0"/>
        <w:jc w:val="center"/>
        <w:rPr/>
      </w:pPr>
      <w:r>
        <w:rPr>
          <w:bCs/>
          <w:sz w:val="26"/>
          <w:szCs w:val="26"/>
        </w:rPr>
        <w:t>Председателю</w:t>
      </w:r>
    </w:p>
    <w:p>
      <w:pPr>
        <w:pStyle w:val="TextBodyIndent"/>
        <w:ind w:left="666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дательного Собрания</w:t>
      </w:r>
    </w:p>
    <w:p>
      <w:pPr>
        <w:pStyle w:val="TextBodyIndent"/>
        <w:ind w:left="666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вердловской области</w:t>
      </w:r>
    </w:p>
    <w:p>
      <w:pPr>
        <w:pStyle w:val="TextBodyIndent"/>
        <w:ind w:left="66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.В. Бабушкиной </w:t>
      </w:r>
    </w:p>
    <w:p>
      <w:pPr>
        <w:pStyle w:val="TextBodyIndent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б обращении Думы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Людмила Валентиновна!</w:t>
      </w:r>
    </w:p>
    <w:p>
      <w:pPr>
        <w:pStyle w:val="Normal"/>
        <w:widowControl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илищным кодексом Российской Федерации предусмотрено право субъекта Российской Федерации на принятие закона, предусматривающего предоставление компенсации расходов на уплату взноса на капитальный ремонт общего имущества в многоквартирном доме, в отношении отдельных категорий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 1 июля 2016 года вступил в силу Закон Свердловской области от 28 марта             2016 года № 32-ОЗ «О компенсации расходов на уплату взноса на капитальный ремонт общего имущества в многоквартирном доме» (далее - Закон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ышеуказанным Законом предусмотрена компенсация расходов на уплату взноса на капитальный ремонт в размере 100 процентов расходов на уплату взноса на капитальный ремонт, рассчитанного исходя из минимального размера взноса на капитальный ремонт на один квадратный метр общей площади жилого помещения в месяц, установленного Правительством Свердловской области, и установленного законом Свердловской области для соответствующей категории граждан размера регионального стандарта нормативной площади жилого помещения, используемой для расчета субсидий на оплату жилого помещения и коммунальных услуг в Свердловской области, но не более размера фактических расходов на уплату этого взноса следующим граждана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диноко проживающим неработающим собственникам жилых помещений, достигшим возраста 80 лет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живающим в составе семьи, состоящей только из совместно проживающих неработающих граждан пенсионного возраста и (или) неработающих инвалидов I и (или) II групп, собственникам жилых помещений, достигшим возраста 80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этом, если гражданин одновременно имеет право на меру социальной поддержки по Закону и меру социальной поддержки по полной или частичной компенсации расходов на оплату жилого помещения и коммунальных услуг по другому закону Свердловской области или федеральному закону, ему предоставляется мера социальной поддержки </w:t>
      </w:r>
      <w:r>
        <w:rPr>
          <w:b/>
          <w:sz w:val="26"/>
          <w:szCs w:val="26"/>
        </w:rPr>
        <w:t>только по одному из законов</w:t>
      </w:r>
      <w:r>
        <w:rPr>
          <w:sz w:val="26"/>
          <w:szCs w:val="26"/>
        </w:rPr>
        <w:t xml:space="preserve"> по выбору граждани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Так, в Новоуральском городском округе на 1 октября 2019 го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граждан, получающих компенсацию расходов на оплату жилого помещения и коммунальных услуг, в том числе на уплату взноса на капитальный ремонт общего имущества в многоквартирном доме, по федеральному или региональному законодательству, достигших возраста 80 лет, составляет                                     3919 челов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личество граждан, получающих компенсацию расходов на уплату взноса на капитальный ремонт общего имущества в многоквартирном доме, в соответствии с Законом, достигших возраста 80 лет, составляет 68 челов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Депутаты Думы Новоуральского городского округа отмечают, что граждане, получающие компенсацию расходов на оплату жилого помещения и коммунальных услуг по федеральному или региональному законодательству, не получают компенсацию на уплату взноса на капитальный ремонт общего имущества в многоквартирном доме в размере 100 проц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ab/>
        <w:t>Ежегодно в органы местного самоуправления Новоуральского городского округа поступают обращения граждан по вопросу об освобождении</w:t>
      </w:r>
      <w:r>
        <w:rPr>
          <w:bCs/>
          <w:sz w:val="26"/>
          <w:szCs w:val="26"/>
        </w:rPr>
        <w:t xml:space="preserve"> лиц, достигших возраста  80 лет, от обязанности уплачивать взносы на капитальный ремонт</w:t>
      </w:r>
      <w:r>
        <w:rPr>
          <w:sz w:val="26"/>
          <w:szCs w:val="26"/>
        </w:rPr>
        <w:t xml:space="preserve"> общего имущества в многоквартирном дом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2014 год: 0 - письменно, 18 - уст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2015 год: 0 - письменно, 101 - уст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2016 год: 1 - письменно, 840 - уст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2017 год: 1 - письменно, 333 - уст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2018 год: 2 - письменно, 353 - уст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- 2019 год (по состоянию на 1 октября 2019 года): 4 - письменно, 339 - устно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В связи </w:t>
      </w:r>
      <w:r>
        <w:rPr>
          <w:sz w:val="26"/>
          <w:szCs w:val="26"/>
        </w:rPr>
        <w:t>с высокой социальной значимостью депутаты Думы Новоуральского городского округа считают</w:t>
      </w:r>
      <w:r>
        <w:rPr>
          <w:spacing w:val="-1"/>
          <w:sz w:val="26"/>
          <w:szCs w:val="26"/>
        </w:rPr>
        <w:t xml:space="preserve"> целесообразным освобождение</w:t>
      </w:r>
      <w:r>
        <w:rPr>
          <w:bCs/>
          <w:sz w:val="26"/>
          <w:szCs w:val="26"/>
        </w:rPr>
        <w:t xml:space="preserve"> граждан, достигших возраста 80 лет, от обязанности уплачивать взносы на капитальный ремонт</w:t>
      </w:r>
      <w:r>
        <w:rPr>
          <w:sz w:val="26"/>
          <w:szCs w:val="26"/>
        </w:rPr>
        <w:t xml:space="preserve"> общего имущества в многоквартирном доме вне зависимости от получения ими иных мер социальной поддерж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учетом изложенного Дума Новоуральского городского округа просит Законодательное Собрание Свердловской области инициировать рассмотрение вопроса о внесении изменений в Жилищный кодекс Российской Федерации в части освобождения</w:t>
      </w:r>
      <w:r>
        <w:rPr>
          <w:bCs/>
          <w:sz w:val="26"/>
          <w:szCs w:val="26"/>
        </w:rPr>
        <w:t xml:space="preserve"> собственников жилых помещений, достигших возраста 80 лет, от обязанности уплачивать взносы на капитальный ремонт</w:t>
      </w:r>
      <w:r>
        <w:rPr>
          <w:sz w:val="26"/>
          <w:szCs w:val="26"/>
        </w:rPr>
        <w:t xml:space="preserve"> общего имущества в многоквартирном доме вне зависимости от получения ими иных мер социальной поддержк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Настоящее обращение принято решением Думы Новоуральского городского округа от __________ 2019 года № _____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уважением к Вам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Председатель Думы                                                                                      М.А. Денисов</w:t>
      </w:r>
    </w:p>
    <w:sectPr>
      <w:footerReference w:type="default" r:id="rId2"/>
      <w:type w:val="nextPage"/>
      <w:pgSz w:w="12240" w:h="15840"/>
      <w:pgMar w:left="1620" w:right="720" w:gutter="0" w:header="0" w:top="899" w:footer="15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basedOn w:val="Style6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00" w:hanging="0"/>
      <w:jc w:val="righ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3:00Z</dcterms:created>
  <dc:creator>duma03</dc:creator>
  <dc:description/>
  <cp:keywords/>
  <dc:language>en-US</dc:language>
  <cp:lastModifiedBy>1</cp:lastModifiedBy>
  <cp:lastPrinted>2019-11-28T09:24:00Z</cp:lastPrinted>
  <dcterms:modified xsi:type="dcterms:W3CDTF">2019-12-16T06:13:00Z</dcterms:modified>
  <cp:revision>3</cp:revision>
  <dc:subject/>
  <dc:title/>
</cp:coreProperties>
</file>